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5471182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6016080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8560396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